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717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248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59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440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25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102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277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122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09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167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141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942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331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