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113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731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496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346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137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241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759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430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254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242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929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702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349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670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167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027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107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