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643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980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20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100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978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864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461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269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467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855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119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006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303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55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996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