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9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642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0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662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49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971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2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36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65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53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41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54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61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