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371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61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00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89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766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80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113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31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373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208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02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8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07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73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16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26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4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