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112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160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996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5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20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02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60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84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955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73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774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70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04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295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887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