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08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20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48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23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67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94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2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193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04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41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76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6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9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