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089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0852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81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543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837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824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832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929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864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577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890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562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429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505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622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558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383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