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60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205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23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92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62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24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089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7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310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78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60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2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64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79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88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