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232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292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349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199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061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454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838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010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26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061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56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538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16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294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338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32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75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