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651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67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59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759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831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873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30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697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955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046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539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569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644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765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914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