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90355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69330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38381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67845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31656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69887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50600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23139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03893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73150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84971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12301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42291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