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12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178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39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32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33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9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396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045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17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78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18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285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57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64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36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481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8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