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4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018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300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175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30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668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48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40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441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90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50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312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535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707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046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