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6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026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45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6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01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864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7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04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8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49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8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5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57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