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1985932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5185812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6053229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0193295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0288454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2228838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7958100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5868403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0280971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7104864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3117879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6998714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6541512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0810336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29431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590190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9196282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