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889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391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93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740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080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384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293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073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176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735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409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203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650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997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27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