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49344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48951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92016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6240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07748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24694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16480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93391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6381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82369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82105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87952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2991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