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36008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95414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10726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70968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65948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1989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28834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85886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34509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86090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3185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16237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40566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74307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52559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75099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49983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