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2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88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04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2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1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511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66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93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8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991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72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86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904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76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29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