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38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879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42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17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58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8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4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20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479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22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6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9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291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