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07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47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56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172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814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70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95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091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09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42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2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09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0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63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98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47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37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