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792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012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758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233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135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420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560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76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868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94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211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580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955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470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786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