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89108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85088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