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175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852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088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033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333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741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5863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701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697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994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52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60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