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23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579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94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373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47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163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383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142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46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629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85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541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64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088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678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05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814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