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75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265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035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511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406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785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83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124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851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39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334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233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344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792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226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