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85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858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249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25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757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01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55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27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381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735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781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34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79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