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308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1505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598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408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981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864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41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474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814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7889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125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182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1915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661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8818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5199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858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