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602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624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621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278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721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328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473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085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312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797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468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131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494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322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593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