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9490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27193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009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57540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11836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3517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2120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901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8404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5909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870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62333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7186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