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31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02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998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16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962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485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9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211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130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31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56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34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66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293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79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608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6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