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5601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87842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7252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6235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51674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75257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7372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0005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89539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37382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960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50637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06579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6810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47461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