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915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172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047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038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743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437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867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471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709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657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880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868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069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