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691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614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694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834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858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546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3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970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306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46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1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903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489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97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42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57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03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