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94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940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135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18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288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22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63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43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0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05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25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52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879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379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