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881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624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79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333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627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573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33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037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769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215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974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187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136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