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274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944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637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255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149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136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664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888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037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950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517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543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903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451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120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974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472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