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1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2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73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57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46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79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963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420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50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750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84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42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88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642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89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