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43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811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86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43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9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80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65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7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030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489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3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203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474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