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963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03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540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717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201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837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600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03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335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605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204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411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92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962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346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531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691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