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12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970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260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58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7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93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23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46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22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44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10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57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9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61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30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