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91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9616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9845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2976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8774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384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3494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3984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0503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3316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145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067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653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