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388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234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430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547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280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960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208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479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557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40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826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966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858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342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514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22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040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