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7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09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098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638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296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099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76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618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455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6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918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93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343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11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7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