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99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563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305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79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655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36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844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32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902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058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5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051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768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