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023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973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98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271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270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346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258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391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287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696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183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987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88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002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246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076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752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