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298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79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5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850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78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70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660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797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680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249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04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057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327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282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440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