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69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63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911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51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92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842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186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72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05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512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8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1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74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