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708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01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882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166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699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880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256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642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550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655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154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231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363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684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021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606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57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